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do Zarządzenia nr 460/1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Wójta Gminy Mrągowo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z dnia 27 października 201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formacja o wykonaniu budżetu Gminy Mrągow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III kwartał 2014 rok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ab/>
        <w:t xml:space="preserve"> Zgodnie z art. 37 ust. 1 ustawy z dnia 27 sierpnia 2009 r. – o finansach publicznych (Dz. U. z 2013 r. poz. 885 z późn. zm.) Wójt Gminy Mrągowo podaje do publicznej wiadomości kwartalną informację o wykonaniu budżetu Gminy Mrągowo, w tym kwotę deficytu/nadwyżki, oraz o udzielonych umorzeniach niepodatkowych należności budżetowych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TextBody"/>
        <w:ind w:firstLine="708"/>
        <w:rPr/>
      </w:pPr>
      <w:r>
        <w:rPr/>
        <w:t xml:space="preserve">Budżet Gminy Mrągowo na 2014 r. został uchwalony przez Radę Gminy na sesji </w:t>
        <w:br/>
        <w:t xml:space="preserve">w dniu 30 grudnia 2013 r. – uchwałą nr XXXII/344/13. Dochody gminy uchwalono na kwotę 23.580.739,37 zł, natomiast wydatki w kwocie 23.227.339,37 zł. Nadwyżkę planowano </w:t>
        <w:br/>
        <w:t>w wysokości 353.400,00 zł.</w:t>
      </w:r>
    </w:p>
    <w:p>
      <w:pPr>
        <w:pStyle w:val="TextBody"/>
        <w:rPr/>
      </w:pPr>
      <w:r>
        <w:rPr/>
        <w:t>W ujęciu tabelarycznym wykonanie budżetu za III kwartał 2014 r. przedstawia poniższa tabela.</w:t>
      </w:r>
    </w:p>
    <w:p>
      <w:pPr>
        <w:pStyle w:val="TextBody"/>
        <w:jc w:val="right"/>
        <w:rPr/>
      </w:pPr>
      <w:r>
        <w:rPr/>
      </w:r>
    </w:p>
    <w:tbl>
      <w:tblPr>
        <w:tblW w:w="98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559"/>
        <w:gridCol w:w="1559"/>
        <w:gridCol w:w="1559"/>
        <w:gridCol w:w="1419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spacing w:before="240" w:after="60"/>
              <w:ind w:left="28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yszczególnienie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udżet na 2014 r.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konanie za 2014 r.</w:t>
            </w:r>
          </w:p>
        </w:tc>
        <w:tc>
          <w:tcPr>
            <w:tcW w:w="14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źni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:4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z Uchwały Rady Gmi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po zmianach na dzień </w:t>
            </w:r>
          </w:p>
          <w:p>
            <w:pPr>
              <w:pStyle w:val="Normal"/>
              <w:jc w:val="center"/>
              <w:rPr/>
            </w:pPr>
            <w:r>
              <w:rPr/>
              <w:t>30.09.2014 r.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hody ogółe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580.739,37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.090.383,6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731.654,13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3,6%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tym: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hody własn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785.76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577.895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222.410,5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5,4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otacje cel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955.0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626.52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942.665,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7,8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dotacje na zadania z zakresu </w:t>
            </w:r>
          </w:p>
          <w:p>
            <w:pPr>
              <w:pStyle w:val="Normal"/>
              <w:ind w:left="133" w:hanging="133"/>
              <w:jc w:val="both"/>
              <w:rPr/>
            </w:pPr>
            <w:r>
              <w:rPr/>
              <w:t xml:space="preserve">   </w:t>
            </w:r>
            <w:r>
              <w:rPr/>
              <w:t>administracji rząd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91.9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32.36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53.680,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5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otacje na zadania 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.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94.16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78.197,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ubwencje ogól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89.1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95.0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207.527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1,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część oświat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46.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52.3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50.517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6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część równoważą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.59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część wyrównaw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48.5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48.5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11.417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Środki pochodzące z 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.62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.19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.600,7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7,7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Środki na dofinansowanie inwestycji z innych źróde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750,3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741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/>
              <w:t>- dotacje na podstawie porozumień, um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75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741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Środki na dofinansowanie z innych źróde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.12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.00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.708,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,7%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datki ogółe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227.339,37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.720.469,1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514.355,97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8,1%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tym: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datki bieżąc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370.596,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.398.086,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810.695,0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5,1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datki majątk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856.7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322.38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3.660,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,2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teg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datki na inwestyc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95.7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2.38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.660,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%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nik +/- (I-I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3.40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.630.085,5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.298,16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powyższej tabeli wynika, iż zaplanowane dochody po zmianach ogółem wynoszą 24.090.383,61zł, które zostały zrealizowane w wysokości  17.731.654,13 zł, co stanowi 73,6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CHODY</w:t>
      </w:r>
    </w:p>
    <w:p>
      <w:pPr>
        <w:pStyle w:val="Normal"/>
        <w:jc w:val="both"/>
        <w:rPr/>
      </w:pPr>
      <w:r>
        <w:rPr/>
        <w:t>Dochody wykonan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dochody własne na kwotę -    </w:t>
        <w:tab/>
        <w:tab/>
        <w:tab/>
        <w:tab/>
        <w:tab/>
        <w:t>8.222.410,52 zł, tj.  65,4%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subwencje ogólne na kwotę -  </w:t>
        <w:tab/>
        <w:tab/>
        <w:tab/>
        <w:tab/>
        <w:tab/>
        <w:t>4.207.527,00 zł, tj.  81,0%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dotacje celowe na kwotę -         </w:t>
        <w:tab/>
        <w:tab/>
        <w:tab/>
        <w:tab/>
        <w:tab/>
        <w:t>4.942.665,62 zł, tj.  87,8%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>środki pochodzące z UE -                                                       249.600,77 zł. tj.  47,7%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>środki na dofinansowanie z innych źródeł                                109.450,22 zł, tj.  65,2%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hody budżetu ogółem za III kwartał 2014 r. wyniosły 17.731.654,13 zł, co stanowi 72,7% planu, w tym dochody bieżące 17.571.234,43 zł a dochody majątkowe 160.419,7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CHODY WŁASNE</w:t>
      </w:r>
    </w:p>
    <w:p>
      <w:pPr>
        <w:pStyle w:val="Normal"/>
        <w:jc w:val="both"/>
        <w:rPr/>
      </w:pPr>
      <w:r>
        <w:rPr/>
        <w:t>Dochody własne zostały zrealizowane w kwocie 8.222.410,52 zł tj. w 65,4%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  <w:tab/>
        <w:t>podatek od nieruchomości – 2.391.720,37 zł, tj.  63,4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- </w:t>
        <w:tab/>
        <w:t xml:space="preserve">podatek rolny – 1.527.016,34 zł, tj.  65,8%,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- </w:t>
        <w:tab/>
        <w:t>podatek leśny – 115.835,99 zł, tj.  65,5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- </w:t>
        <w:tab/>
        <w:t>podatek od środków transportowych – 69.575,10 zł, tj. 65,5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- </w:t>
        <w:tab/>
        <w:t>wpływy z karty podatkowej – 1.505,10 zł, tj.    105,5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  <w:tab/>
        <w:t>wpływy z opłaty miejscowej – 27.952,00 zł, tj.  153,6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- </w:t>
        <w:tab/>
        <w:t>podatek od spadków i darowizn – 9.103,25 zł, tj. 91,0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- </w:t>
        <w:tab/>
        <w:t>podatek od czynności cywilnoprawnych – 123.349,33 zł, tj. 61,8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- </w:t>
        <w:tab/>
        <w:t>wpływy z opłaty skarbowej – 17.356,00 zł, tj. 69,4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  <w:tab/>
        <w:t>wpływy z opłaty eksploatacyjnej – 11.384,40 zł, tj. 56,9%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-</w:t>
        <w:tab/>
        <w:t>dochód z najmu i dzierżawy składników majątkowych – 65.039,55 zł, tj. 57,8%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- </w:t>
        <w:tab/>
        <w:t>wpływy z opłaty za zarząd, użytkowanie i użytkowanie wieczyste – 13.170,71 zł, tj. 99,8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- </w:t>
        <w:tab/>
        <w:t>wpływy z usług -</w:t>
        <w:tab/>
        <w:t>27.184,00 zł, tj. 75,5%,</w:t>
      </w:r>
    </w:p>
    <w:p>
      <w:pPr>
        <w:pStyle w:val="Normal"/>
        <w:tabs>
          <w:tab w:val="clear" w:pos="708"/>
          <w:tab w:val="left" w:pos="426" w:leader="none"/>
          <w:tab w:val="left" w:pos="8931" w:leader="none"/>
        </w:tabs>
        <w:jc w:val="both"/>
        <w:rPr/>
      </w:pPr>
      <w:r>
        <w:rPr/>
        <w:t xml:space="preserve">- </w:t>
        <w:tab/>
        <w:t>podatek dochodowy od osób fizycznych i osób prawnych – 2.056.276,14 zł, tj.  59,9%,</w:t>
      </w:r>
    </w:p>
    <w:p>
      <w:pPr>
        <w:pStyle w:val="Normal"/>
        <w:tabs>
          <w:tab w:val="clear" w:pos="708"/>
          <w:tab w:val="left" w:pos="426" w:leader="none"/>
          <w:tab w:val="left" w:pos="8931" w:leader="none"/>
        </w:tabs>
        <w:jc w:val="both"/>
        <w:rPr/>
      </w:pPr>
      <w:r>
        <w:rPr/>
        <w:t>-</w:t>
        <w:tab/>
        <w:t>opłata za wywóz nieczystości stałych – 545.604,94 zł, tj. 68,2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- </w:t>
        <w:tab/>
        <w:t>wpływy ze sprzedaży składników majątkowych – 72.800,46 zł, tj. 12,1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  <w:tab/>
        <w:t>wpływy z opłaty za zezwolenia na sprzedaż alkoholu – 94.461,57 zł, tj.  100,0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  <w:tab/>
        <w:t>wpływy z opłaty środowiskowej – 731.666,12 zł, tj. 100,0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- </w:t>
        <w:tab/>
        <w:t>wpływy z różnych dochodów – 14.200,00 zł, tj. 113,6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- </w:t>
        <w:tab/>
        <w:t>odsetki od nieterminowych wpłat z tytułu podatków i opłat – 16.461,36 zł, tj. 79,5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  <w:tab/>
        <w:t>pozostałe odsetki – 6.925,24 zł, tj.  51,3%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-</w:t>
        <w:tab/>
        <w:t>wpływy z tytułu zwrotów wypłaconych świadczeń z funduszu alimentacyjnego – 5.828,30 zł, tj. 44,8%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-</w:t>
        <w:tab/>
        <w:t>zwrot dotacji – 2.326,98 zł, tj. 12,2%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- </w:t>
        <w:tab/>
        <w:t>pozostałe dochody – 275.667,27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III kwartale 2014 r. skutki obniżenia górnych stawek podatkowych i ulg udzielonych przez gminę przedstawiają się następując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kutki obniżenia górnych stawek podatków wyniosły </w:t>
      </w:r>
      <w:r>
        <w:rPr>
          <w:b/>
          <w:bCs/>
        </w:rPr>
        <w:t>845.796,00 zł</w:t>
      </w:r>
      <w:r>
        <w:rPr/>
        <w:t>, 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w podatku od nieruchomości wyniosły 655.305.00 zł, w tym:</w:t>
      </w:r>
    </w:p>
    <w:p>
      <w:pPr>
        <w:pStyle w:val="Normal"/>
        <w:ind w:left="851" w:hanging="142"/>
        <w:jc w:val="both"/>
        <w:rPr/>
      </w:pPr>
      <w:r>
        <w:rPr/>
        <w:t xml:space="preserve">- </w:t>
        <w:tab/>
        <w:t>osoby fizyczne – 468.777,00 zł</w:t>
      </w:r>
    </w:p>
    <w:p>
      <w:pPr>
        <w:pStyle w:val="Normal"/>
        <w:numPr>
          <w:ilvl w:val="0"/>
          <w:numId w:val="7"/>
        </w:numPr>
        <w:ind w:left="851" w:hanging="142"/>
        <w:jc w:val="both"/>
        <w:rPr/>
      </w:pPr>
      <w:r>
        <w:rPr/>
        <w:t>osoby prawne i jednostki organizacyjne – 186.528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odatku rolnym wynosiły – 169.886 zł, w tym:</w:t>
      </w:r>
    </w:p>
    <w:p>
      <w:pPr>
        <w:pStyle w:val="Normal"/>
        <w:ind w:left="851" w:hanging="142"/>
        <w:jc w:val="both"/>
        <w:rPr/>
      </w:pPr>
      <w:r>
        <w:rPr/>
        <w:t xml:space="preserve">- </w:t>
        <w:tab/>
        <w:t>osoby fizyczne – 120.886,00 zł</w:t>
      </w:r>
    </w:p>
    <w:p>
      <w:pPr>
        <w:pStyle w:val="Normal"/>
        <w:numPr>
          <w:ilvl w:val="0"/>
          <w:numId w:val="7"/>
        </w:numPr>
        <w:ind w:left="851" w:hanging="142"/>
        <w:jc w:val="both"/>
        <w:rPr/>
      </w:pPr>
      <w:r>
        <w:rPr/>
        <w:t>osoby prawne i jednostki organizacyjne – 49.013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odatku od środków transportowych wyniosły 20.605,00 zł,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/>
        <w:t>osoby fizyczne – 19.856,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/>
        <w:t>osoby prawne i jednostki organizacyjne – 749,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kutki umorzenia zaległości podatkowych – </w:t>
      </w:r>
      <w:r>
        <w:rPr>
          <w:b/>
          <w:bCs/>
        </w:rPr>
        <w:t xml:space="preserve">31.843,23 zł, </w:t>
      </w:r>
      <w:r>
        <w:rPr>
          <w:bCs/>
        </w:rPr>
        <w:t>w tym</w:t>
      </w:r>
      <w:r>
        <w:rPr/>
        <w:t>:</w:t>
      </w:r>
    </w:p>
    <w:p>
      <w:pPr>
        <w:pStyle w:val="Normal"/>
        <w:ind w:left="720" w:hanging="294"/>
        <w:jc w:val="both"/>
        <w:rPr/>
      </w:pPr>
      <w:r>
        <w:rPr/>
        <w:t>a.</w:t>
        <w:tab/>
        <w:t>w podatku od nieruchomości wyniosły 15.594,73 zł, w tym:</w:t>
      </w:r>
    </w:p>
    <w:p>
      <w:pPr>
        <w:pStyle w:val="Normal"/>
        <w:ind w:left="851" w:hanging="142"/>
        <w:jc w:val="both"/>
        <w:rPr/>
      </w:pPr>
      <w:r>
        <w:rPr/>
        <w:t xml:space="preserve">- </w:t>
        <w:tab/>
        <w:t>osoby fizyczne – 15.001,73 zł</w:t>
      </w:r>
    </w:p>
    <w:p>
      <w:pPr>
        <w:pStyle w:val="Normal"/>
        <w:numPr>
          <w:ilvl w:val="0"/>
          <w:numId w:val="7"/>
        </w:numPr>
        <w:ind w:left="851" w:hanging="142"/>
        <w:jc w:val="both"/>
        <w:rPr/>
      </w:pPr>
      <w:r>
        <w:rPr/>
        <w:t>osoby prawne i jednostki organizacyjne – 593,00 zł,</w:t>
      </w:r>
    </w:p>
    <w:p>
      <w:pPr>
        <w:pStyle w:val="Normal"/>
        <w:ind w:left="720" w:hanging="294"/>
        <w:jc w:val="both"/>
        <w:rPr/>
      </w:pPr>
      <w:r>
        <w:rPr/>
        <w:t>b. podatek rolny od osób fizycznych – 16.095,50 zł,</w:t>
      </w:r>
    </w:p>
    <w:p>
      <w:pPr>
        <w:pStyle w:val="Normal"/>
        <w:ind w:left="720" w:hanging="294"/>
        <w:jc w:val="both"/>
        <w:rPr/>
      </w:pPr>
      <w:r>
        <w:rPr/>
        <w:t>c. podatek leśny od osób fizycznych – 153,00 zł.</w:t>
      </w:r>
    </w:p>
    <w:p>
      <w:pPr>
        <w:pStyle w:val="Normal"/>
        <w:ind w:left="350" w:hanging="350"/>
        <w:jc w:val="both"/>
        <w:rPr/>
      </w:pPr>
      <w:r>
        <w:rPr/>
        <w:t xml:space="preserve">3. </w:t>
        <w:tab/>
        <w:t xml:space="preserve">Rozłożenie na raty i odroczenie terminu płatności – </w:t>
      </w:r>
      <w:r>
        <w:rPr>
          <w:b/>
          <w:bCs/>
        </w:rPr>
        <w:t>153.423,00 zł</w:t>
      </w:r>
      <w:r>
        <w:rPr/>
        <w:t>, w tym:</w:t>
      </w:r>
    </w:p>
    <w:p>
      <w:pPr>
        <w:pStyle w:val="Normal"/>
        <w:ind w:firstLine="350"/>
        <w:rPr/>
      </w:pPr>
      <w:r>
        <w:rPr/>
        <w:t>a.</w:t>
        <w:tab/>
        <w:t>podatek od nieruchomości – 129.280,00 zł, w tym:</w:t>
      </w:r>
    </w:p>
    <w:p>
      <w:pPr>
        <w:pStyle w:val="Normal"/>
        <w:ind w:left="709" w:hanging="0"/>
        <w:jc w:val="both"/>
        <w:rPr/>
      </w:pPr>
      <w:r>
        <w:rPr/>
        <w:t>- osoby fizyczne – 5.218,00 zł</w:t>
      </w:r>
    </w:p>
    <w:p>
      <w:pPr>
        <w:pStyle w:val="Normal"/>
        <w:ind w:left="709" w:hanging="0"/>
        <w:jc w:val="both"/>
        <w:rPr/>
      </w:pPr>
      <w:r>
        <w:rPr/>
        <w:t>- osoby prawne i jednostki organizacyjne – 124.062,0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atek rolny – 24.066,00 zł, w tym:</w:t>
      </w:r>
    </w:p>
    <w:p>
      <w:pPr>
        <w:pStyle w:val="Normal"/>
        <w:ind w:left="738" w:hanging="0"/>
        <w:jc w:val="both"/>
        <w:rPr/>
      </w:pPr>
      <w:r>
        <w:rPr/>
        <w:t>- osoby fizyczne – 23.163,00 zł</w:t>
      </w:r>
    </w:p>
    <w:p>
      <w:pPr>
        <w:pStyle w:val="Normal"/>
        <w:ind w:left="738" w:hanging="0"/>
        <w:jc w:val="both"/>
        <w:rPr/>
      </w:pPr>
      <w:r>
        <w:rPr/>
        <w:t>- osoby prawne i jednostki organizacyjne – 903,00 zł</w:t>
      </w:r>
    </w:p>
    <w:p>
      <w:pPr>
        <w:pStyle w:val="Normal"/>
        <w:ind w:left="709" w:hanging="331"/>
        <w:jc w:val="both"/>
        <w:rPr/>
      </w:pPr>
      <w:r>
        <w:rPr/>
        <w:t>d.</w:t>
        <w:tab/>
        <w:t>podatek leśny od osób fizycznych – 77,00 zł.</w:t>
      </w:r>
    </w:p>
    <w:p>
      <w:pPr>
        <w:pStyle w:val="Normal"/>
        <w:ind w:left="350" w:hanging="350"/>
        <w:jc w:val="both"/>
        <w:rPr/>
      </w:pPr>
      <w:r>
        <w:rPr/>
        <w:t xml:space="preserve">4. </w:t>
        <w:tab/>
        <w:t xml:space="preserve">Udzielenie ulg podatkowych w podatku rolnym – </w:t>
      </w:r>
      <w:r>
        <w:rPr>
          <w:b/>
        </w:rPr>
        <w:t>0,00 zł</w:t>
      </w:r>
      <w:r>
        <w:rPr/>
        <w:t xml:space="preserve">,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SUBWENCJA OGÓLNA</w:t>
      </w:r>
    </w:p>
    <w:p>
      <w:pPr>
        <w:pStyle w:val="TextBodyIndent"/>
        <w:rPr/>
      </w:pPr>
      <w:r>
        <w:rPr/>
        <w:t>W strukturze dochodów gminy zrealizowanych w III kwartale 2014 r. wyróżniamy subwencję ogólną w skład, której wchodz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>część oświatowa –        2.750.517,00 zł, tj. w 84,6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>część równoważąca  -      145.593,00 zł, tj. w 75,0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>część wyrównawcza –   1.311.417,00 zł, tj. w 75,0%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DOTACJE CELOWE</w:t>
      </w:r>
    </w:p>
    <w:p>
      <w:pPr>
        <w:pStyle w:val="TextBodyIndent"/>
        <w:ind w:left="284" w:hanging="0"/>
        <w:jc w:val="both"/>
        <w:rPr/>
      </w:pPr>
      <w:r>
        <w:rPr/>
        <w:t>W strukturze dochodów gminy zrealizowanych w III kwartale 2014 r. wyróżniamy dotacje celowe  w skład której wchodzą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/>
        <w:t xml:space="preserve">dotacje celowe na zadania bieżące z zakresu administracji rządowej oraz inne zadania zlecone gminie ustawami – 3.153.680,28 zł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/>
        <w:t>dotacje celowe otrzymane z budżetu państwa na realizację zadań bieżących gminy – 1.788.985,34 zł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/>
        <w:t>dotacje z innych źródeł - 109.450,22 zł, w tym: na zadania bieżące - 67.708,84 zł, na zadania inwestycyjne - 41.741,38 zł.</w:t>
      </w:r>
    </w:p>
    <w:p>
      <w:pPr>
        <w:pStyle w:val="TextBodyIndent"/>
        <w:spacing w:before="0" w:after="0"/>
        <w:ind w:left="709" w:hanging="0"/>
        <w:jc w:val="both"/>
        <w:rPr/>
      </w:pPr>
      <w:r>
        <w:rPr/>
      </w:r>
    </w:p>
    <w:p>
      <w:pPr>
        <w:pStyle w:val="TextBodyIndent"/>
        <w:spacing w:before="0" w:after="0"/>
        <w:ind w:left="284" w:hanging="0"/>
        <w:jc w:val="both"/>
        <w:rPr>
          <w:b/>
          <w:b/>
        </w:rPr>
      </w:pPr>
      <w:r>
        <w:rPr>
          <w:b/>
        </w:rPr>
        <w:t>ŚRODKI Z BUDŻETU UE</w:t>
      </w:r>
    </w:p>
    <w:p>
      <w:pPr>
        <w:pStyle w:val="TextBodyIndent"/>
        <w:ind w:left="284" w:hanging="0"/>
        <w:jc w:val="both"/>
        <w:rPr/>
      </w:pPr>
      <w:r>
        <w:rPr/>
        <w:t xml:space="preserve">W strukturze dochodów gminy zrealizowanych w III kwartale 2014 r. wyróżniamy środki </w:t>
        <w:br/>
        <w:t xml:space="preserve">z budżetu UE w skład której wchodzą: </w:t>
      </w:r>
    </w:p>
    <w:p>
      <w:pPr>
        <w:pStyle w:val="TextBodyIndent"/>
        <w:ind w:left="709" w:hanging="425"/>
        <w:jc w:val="both"/>
        <w:rPr/>
      </w:pPr>
      <w:r>
        <w:rPr/>
        <w:t xml:space="preserve">- </w:t>
        <w:tab/>
        <w:t>dochody na zadania inwestycyjne - 45.877,86 zł,</w:t>
      </w:r>
    </w:p>
    <w:p>
      <w:pPr>
        <w:pStyle w:val="TextBodyIndent"/>
        <w:ind w:left="709" w:hanging="425"/>
        <w:jc w:val="both"/>
        <w:rPr/>
      </w:pPr>
      <w:r>
        <w:rPr/>
        <w:t xml:space="preserve">- </w:t>
        <w:tab/>
        <w:t>dochody na zadania bieżące - 203.722,91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DATK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datki budżetu ogółem za III kwartał 2014 r. wyniosły 17.514.355.97 zł, co stanowi 68,1% planu, w tym wydatki bieżące 16.810.695,07 zł, a wydatki majątkowe 703.660,90 zł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Gmina realizuje zadania własne oraz zadania zlecone.</w:t>
      </w:r>
    </w:p>
    <w:p>
      <w:pPr>
        <w:pStyle w:val="TextBodyIndent"/>
        <w:ind w:left="0" w:hanging="0"/>
        <w:rPr/>
      </w:pPr>
      <w:r>
        <w:rPr/>
        <w:t xml:space="preserve">Strukturę wykonania zadań obrazuje poniższa tabela.                   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913"/>
        <w:gridCol w:w="1575"/>
        <w:gridCol w:w="1527"/>
        <w:gridCol w:w="2002"/>
      </w:tblGrid>
      <w:tr>
        <w:trPr>
          <w:trHeight w:val="548" w:hRule="atLeast"/>
        </w:trPr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a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ktura wykonania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 OGÓŁE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32" w:firstLine="78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720.469,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514.355,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zadania własne: w ty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.992.480,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80.333,4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5,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2,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bieżą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70.098,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76.672,5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majątkow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2.382,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.660,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zadania zlecone: w ty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727.988,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134.022,5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4,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,9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bieżąc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27.988,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4.022,5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majątkow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 przedstawionej tabeli wynika przeważający udział zadań własnych w wydatkach ogółem – 82,1%. Zadania zlecone stanowią 17,9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ział wydatków wg rodzajów przedstawia się następująco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Wydatki bieżące stanowią </w:t>
      </w:r>
      <w:r>
        <w:rPr>
          <w:b/>
        </w:rPr>
        <w:t xml:space="preserve">16.808.695,07 zł </w:t>
      </w:r>
      <w:r>
        <w:rPr/>
        <w:t xml:space="preserve">tj. 96,0% ogółu wydatków w III kwartale 2014r. z tego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/>
        <w:t xml:space="preserve">płace i pochodne od wynagrodzeń – </w:t>
      </w:r>
      <w:r>
        <w:rPr>
          <w:b/>
        </w:rPr>
        <w:t>6.411.698,28 zł</w:t>
      </w:r>
      <w:r>
        <w:rPr/>
        <w:t>, tj. 36,6% ogółu wydatków, z tego wypłacono na wynagrodzenia 4.705.906,29 zł, dodatkowe wynagrodzenie roczne – 468.506,89 zł, składki na ubezpieczenia społeczne – 825.448,82 zł oraz składki na Fundusz Pracy – 107.994,34 zł, wynagrodzenia bezosobowe – 244.589,24 zł, wynagrodzenia agencyjno-prowizyjne – 59.252,70 zł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/>
        <w:t xml:space="preserve">świadczenia na rzecz osób fizycznych – </w:t>
      </w:r>
      <w:r>
        <w:rPr>
          <w:b/>
        </w:rPr>
        <w:t>4.568.380,16 zł</w:t>
      </w:r>
      <w:r>
        <w:rPr/>
        <w:t>, tj. 26,1% ogółu wydatków, z tego wydatkowano na nagrody i wydatki osobowe nie zaliczane do wynagrodzeń na kwotę 204.423,26 zł (w tym dodatki mieszkaniowe dla nauczycieli), różne wydatki na rzecz osób fizycznych – 78.560,80 zł, świadczenia społeczne – 3.980.311,00 zł oraz stypendia i inne formy pomocy dla uczniów – 305.085,00 zł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/>
        <w:t xml:space="preserve">wydatki na obsługę długu publicznego – </w:t>
      </w:r>
      <w:r>
        <w:rPr>
          <w:b/>
        </w:rPr>
        <w:t>487.450,09 zł,</w:t>
      </w:r>
      <w:r>
        <w:rPr/>
        <w:t xml:space="preserve"> tj. 2,8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/>
        <w:t xml:space="preserve">dotacje – </w:t>
      </w:r>
      <w:r>
        <w:rPr>
          <w:b/>
        </w:rPr>
        <w:t>1.058.749,95 zł,</w:t>
      </w:r>
      <w:r>
        <w:rPr/>
        <w:t xml:space="preserve"> tj. 6,1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/>
        <w:t xml:space="preserve">wydatki na programy z udziałem środków UE – </w:t>
      </w:r>
      <w:r>
        <w:rPr>
          <w:b/>
        </w:rPr>
        <w:t>98.537,01 zł,</w:t>
      </w:r>
      <w:r>
        <w:rPr/>
        <w:t xml:space="preserve"> tj. 0,6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/>
        <w:t xml:space="preserve">wydatki rzeczowe – </w:t>
      </w:r>
      <w:r>
        <w:rPr>
          <w:b/>
        </w:rPr>
        <w:t>4.183.879,58 zł</w:t>
      </w:r>
      <w:r>
        <w:rPr/>
        <w:t>, tj. 23,9% ogółu wydatków, w tym wydatkowano na zakup usług remontowych – 359.379,23 zł, zakup materiałów i wyposażenia – 419.341,78zł, zakup energii – 251.594,22 zł, zakup usług pozostałych – 1.415.581,65 zł, podróże służbowe krajowe – 18.294,71 zł, różne opłaty i składki – 662.880,25 zł, odpis na zakładowy fundusz świadczeń socjalnych – 269.699,11 zł, składki na ubezpieczenia zdrowotne – 26.620,47 zł, szkolenia – 25.569,57 zł, zakup usług telekomunikacyjnych – 17.839,13 zł, zakup pomocy dydaktycznych, książek do szkół – 2.629,87 zł, podatek od nieruchomości, podatek VAT, opłaty na rzecz budżetów j.s.t oraz pozostałe podatki na rzecz j.s.t. – 472.265,50 zł, koszty postępowania sądowego – 2.322,79 zł, zakup usług zdrowotnych – 1.310,00 zł, zakup usług dostępu do sieci Internet – 5.439,51 zł, zakup usług przez j.s.t. od innych j.s.t. – 140.513,19zł, dopłata do spółek - 65.000,00 zł oraz odsetki  i za zwrot dotacji pobranej nienależnie lub w nadmiernej wysokości – 27.598,60 zł.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Wydatki majątkowe na kwotę </w:t>
      </w:r>
      <w:r>
        <w:rPr>
          <w:b/>
        </w:rPr>
        <w:t>705.660,90 zł,</w:t>
      </w:r>
      <w:r>
        <w:rPr/>
        <w:t xml:space="preserve"> tj. 4,0% wydatków ogółem w III kwartale 2014 roku, z tego przypada na wydatki inwestycyjne – 442.660,90 zł, a na wydatki majątkowe - 263.000 zł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Najwyższy udział w wydatkach ogółem stanowią wynagrodzenia – 36,6%, w następnej kolejności świadczenia na rzecz osób fizycznych – 26,1%, wydatki rzeczowe – 23,9%, dotacje – 6,1% oraz obsługa długu publicznego – 2,8%, wydatki majątkowe – 4,0% oraz wydatki na programy z udziałem środków UE – 0,6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strukturze działowej wydatki przedstawiają się następująco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 xml:space="preserve">oświata i wychowanie </w:t>
        <w:tab/>
        <w:tab/>
        <w:tab/>
        <w:tab/>
        <w:t xml:space="preserve">                        5.569.892,63 zł, tj. 31,8%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>edukacyjna opieka wychowawcza</w:t>
        <w:tab/>
        <w:tab/>
        <w:tab/>
        <w:t xml:space="preserve">                         460.458,09 zł, tj.   2,6%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 xml:space="preserve">pomoc społeczna </w:t>
        <w:tab/>
        <w:tab/>
        <w:tab/>
        <w:tab/>
        <w:tab/>
        <w:t xml:space="preserve">                      4.999.479,09 zł, tj. 28,5%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 xml:space="preserve">administracja publiczna </w:t>
        <w:tab/>
        <w:tab/>
        <w:tab/>
        <w:tab/>
        <w:t xml:space="preserve">                      2.104.499,98 zł, tj. 12,0%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>rolnictwo i łowiectwo                                                               1.377.382,15 zł, tj.  7,9%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>gospodarka komunalna i ochrona środowiska                              1.047.130,84 zł, tj.  6,0%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>transport i łączność                                                                      530.222,14 zł, tj.  3,0%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>obsługa długu publicznego                                                           489.542,09 zł, tj.  2,8%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>kultura fizyczna                                                                           201.795,05 zł, tj.  1,2%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>kultura i ochrona dziedzictwa narodowego                                     187.608,89 zł, tj.  1,1%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>gospodarka mieszkaniowa                                                            156.377,99 zł, tj.  0,9%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>bezpieczeństwo publiczne i ochrona przeciwpożarowa                    151.897,31 zł, tj.  0,9%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>działalność usługowa                                                                     79.882,95 zł, tj.  0,5%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>ochrona zdrowia                                                                            60.558,77 zł, tj.  0,3%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567"/>
        <w:rPr/>
      </w:pPr>
      <w:r>
        <w:rPr/>
        <w:t>-</w:t>
        <w:tab/>
        <w:t xml:space="preserve"> pozostałe zadania w zakresie polityki społecznej                                58.841,08 zł, tj.  0,3%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>urzędy naczelnych organów władzy państwowej,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567"/>
        <w:rPr/>
      </w:pPr>
      <w:r>
        <w:rPr/>
        <w:tab/>
        <w:t xml:space="preserve">kontroli i ochrony prawa oraz sądownictwa                                         21.431,92 zł, tj.  0,1% 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567"/>
        <w:rPr/>
      </w:pPr>
      <w:r>
        <w:rPr/>
        <w:t>-</w:t>
        <w:tab/>
        <w:t>turystyka                                                                                                16.798,00 zł, tj.  0,1%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>leśnictwo                                                                                                    557,00 zł tj.  0,0%.</w:t>
      </w:r>
    </w:p>
    <w:p>
      <w:pPr>
        <w:pStyle w:val="TextBodyIndent"/>
        <w:ind w:left="283" w:firstLine="708"/>
        <w:rPr/>
      </w:pPr>
      <w:r>
        <w:rPr/>
      </w:r>
    </w:p>
    <w:p>
      <w:pPr>
        <w:pStyle w:val="TextBodyIndent"/>
        <w:ind w:left="283" w:firstLine="708"/>
        <w:rPr/>
      </w:pPr>
      <w:r>
        <w:rPr/>
        <w:t>34,4% budżetu wydawane jest na oświatę. Stanowi to kwotę 6.030.350,72 zł. Wydatki są finansowane z następujących źródeł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>subwencja oświatowa – 2.750.517,00 zł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>dotacje celowe – 337.578,57 zł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/>
      </w:pPr>
      <w:r>
        <w:rPr/>
        <w:t>dofinansowanie ze środków własnych gminy – 2.942.255,15 zł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83" w:firstLine="708"/>
        <w:jc w:val="both"/>
        <w:rPr/>
      </w:pPr>
      <w:r>
        <w:rPr/>
        <w:t>Wydatki majątkowe wykonane są na kwotę 705.660,90 zł tj. w 4,0%. Pełniejsza realizacja wydatków inwestycyjnych nastąpi w okresie X-XII 2014 r. z uwagi na późniejszy termin wykonania zdań wynikających z podpisanych umów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Na koniec III kwartału wystąpiła nadwyżka budżetowa w kwocie 217.298,16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tym okresie zaciągnięto kredyt w rachunku bieżącym w kwocie – 445.613,32 zł. W ciągu </w:t>
        <w:br/>
        <w:t>9 miesięcy (I-IX 2014 roku) dokonano spłat wcześniej zaciągniętych zobowiązań z tytułu kredytów – 202.5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Mrągowo na koniec III kwartału posiada zobowiązania w kwocie 873.150,25 zł, w tym zobowiązania wymagalne – 183.360,77 zł.</w:t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rągowo, 27 październik 2014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                                                                        </w:t>
      </w:r>
      <w:r>
        <w:rPr>
          <w:b/>
          <w:bCs/>
        </w:rPr>
        <w:t>Wójt Gminy Mrągowo</w:t>
      </w:r>
    </w:p>
    <w:p>
      <w:pPr>
        <w:pStyle w:val="Heading1"/>
        <w:ind w:left="4248" w:firstLine="708"/>
        <w:rPr/>
      </w:pPr>
      <w:r>
        <w:rPr/>
        <w:t xml:space="preserve">       </w:t>
      </w:r>
      <w:r>
        <w:rPr/>
        <w:t>Jerzy Krasiński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851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38"/>
        </w:tabs>
        <w:ind w:left="73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4248" w:firstLine="708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7:38:00Z</dcterms:created>
  <dc:creator>UG</dc:creator>
  <dc:description/>
  <cp:keywords/>
  <dc:language>en-US</dc:language>
  <cp:lastModifiedBy>Lucyna</cp:lastModifiedBy>
  <cp:lastPrinted>2013-04-22T12:41:00Z</cp:lastPrinted>
  <dcterms:modified xsi:type="dcterms:W3CDTF">2014-11-10T22:48:00Z</dcterms:modified>
  <cp:revision>97</cp:revision>
  <dc:subject/>
  <dc:title>                                                                                    Załącznik nr 1</dc:title>
</cp:coreProperties>
</file>